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340" w:leader="none"/>
          <w:tab w:val="left" w:pos="10206" w:leader="none"/>
        </w:tabs>
        <w:autoSpaceDE w:val="false"/>
        <w:ind w:left="720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left="720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рядку определения объема и условиям предоставления субсидий на возмещение нормативных затрат, связанных с оказанием государственных услуг (выполнением работ) в соответствии с государственными заданиями, и на иные цели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ind w:firstLine="850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ConsPlusNonformat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полнении государственного задания  государственным учреждением  </w:t>
      </w:r>
    </w:p>
    <w:p>
      <w:pPr>
        <w:pStyle w:val="ConsPlusNonformat"/>
        <w:tabs>
          <w:tab w:val="clear" w:pos="708"/>
          <w:tab w:val="left" w:pos="234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вер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ГКУЗ ТО «Тверской областной клинический противотуберкулезный диспансер»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наименование государственного учреждения Тверской области)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 </w:t>
      </w:r>
      <w:r>
        <w:rPr>
          <w:rFonts w:cs="Times New Roman" w:ascii="Times New Roman" w:hAnsi="Times New Roman"/>
        </w:rPr>
        <w:t xml:space="preserve">1 квартал  2024 года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 указывается отчетный период)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1537"/>
        <w:gridCol w:w="2175"/>
        <w:gridCol w:w="2081"/>
        <w:gridCol w:w="1674"/>
        <w:gridCol w:w="2039"/>
        <w:gridCol w:w="2020"/>
      </w:tblGrid>
      <w:tr>
        <w:trPr>
          <w:tblHeader w:val="true"/>
          <w:trHeight w:val="64" w:hRule="atLeast"/>
        </w:trPr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и, характеризующие качество государственной услуги</w:t>
            </w:r>
          </w:p>
        </w:tc>
      </w:tr>
      <w:tr>
        <w:trPr>
          <w:tblHeader w:val="true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государственной услуги и ее показателей кач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е значение, утвержденное в государственном задании на отчетный финансовы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ое значение, полученное с нарастающим  итогом с начала текущего финансового 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ношение фактического значения к плановому значению за отчетны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, процен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1«Оказание специализированной амбулаторно-поликлинической медицинской помощ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щ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,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: «Расхождения клинического и паталогоанатомического диагнозов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-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Выполнение плана профилактических медицинских осмотров (%)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5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2 «Оказание специализированной амбулаторно-поликлинической медицинской помощи в связи с обращением по поводу заболева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щ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1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914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1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«Расхождения клинического и паталогоанатомического диагнозов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-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Выполнение плана профилактических медицинских осмотров (%)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5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3: «Оказание специализированной медицинской помощи в дневных стационарах всех тип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чаи госпитализ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: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: «Средняя занятость в дневных стацонарах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2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,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,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4: «Оказание специализированной стационар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чаи госпитализаци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: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: «Средняя занятость койки в круглосуточных стацонарах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4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3,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Расхождения клинического и паталогоанатомического диагнозов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-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5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5: «Оказание специализированной  паллиатив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ациенто-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1: «Выполнение стандартов диагностики и лечения ,а также индикаторов качества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2: «Средняя занятость койки в отделени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3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3: «Расхождения клинического и паталогоанатомического диагнозов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-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4: «Доля потребителей , удовлетворённых качеством и доступностью услуг учрежде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5: «Доля обоснованных жалоб потребителей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%)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бъем (содержание)  оказания  государственной услуги (выполнения работы)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государственной услуги (работы) и ее  показателей объема (содержания)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ое значение, утвержденное в государственном задании на отчетный финансовый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актическое значение, полученное с нарастающим  итогом с начала текущего финансового  года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е фактического значения к плановому значению за отчетный финансовый</w:t>
            </w:r>
          </w:p>
          <w:p>
            <w:pPr>
              <w:pStyle w:val="Normal"/>
              <w:jc w:val="center"/>
              <w:rPr/>
            </w:pPr>
            <w:r>
              <w:rPr/>
              <w:t>год, процент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а отклонени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и информации о фактическом значении показателя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1«Оказание специализированной амбулаторно-поликлинической медицинской помощ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щ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0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,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2«Оказание специализированной амбулаторно-поликлинической медицинской помощи в связи с обращением по поводу заболевания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ещ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10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49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1,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3: «Оказание специализированной медицинской помощи в дневных стационарах всех тип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чаи госпитализ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,5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4: «Оказание специализированной стационар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чаи госпитализаци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1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,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5: «Оказание специализированной  паллиатив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ациенто-дни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99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1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,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FF00"/>
              </w:rPr>
            </w:pPr>
            <w:r>
              <w:rPr>
                <w:color w:val="FFFF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субсидии на возмещение нормативных затрат, связанных с оказанием государственных услуг (выполнением работ) в соответствии с государственным заданием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государственной услуги (работы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е назначе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 профинансировано с нарастающим  итогом с начала текущего финансового 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чески  освоено  (кассовые расходы)  нарастающим итогом с начала текущего финансового год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статки неиспользованных средств (на конец отчетного периода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1«Оказание специализированной амбулаторно-поликлинической медицинской помощи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2«Оказание специализированной медицинской помощи в дневных стационарах всех типов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3«Оказание специализированной стационар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слуга 4«Оказание специализированной  паллиативной медицинской помощи»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ыс.рублей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______________ Шалаев А.Г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</w:t>
      </w:r>
      <w:r>
        <w:rPr/>
        <w:t>(подпись)                        (расшифровка подпис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сполнитель зам.гл.врача _________ Бакуленков М.Н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/>
        </w:rPr>
        <w:t xml:space="preserve">                                  </w:t>
      </w:r>
      <w:r>
        <w:rPr/>
        <w:t>(должность)        (подпись)           (расшифровка подпис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(телефон) 44-45-92</w:t>
      </w:r>
    </w:p>
    <w:sectPr>
      <w:headerReference w:type="default" r:id="rId2"/>
      <w:type w:val="nextPage"/>
      <w:pgSz w:orient="landscape" w:w="16838" w:h="11906"/>
      <w:pgMar w:left="1701" w:right="851" w:gutter="0" w:header="709" w:top="1134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3:52:00Z</dcterms:created>
  <dc:creator>shng</dc:creator>
  <dc:description/>
  <cp:keywords/>
  <dc:language>en-US</dc:language>
  <cp:lastModifiedBy>USER</cp:lastModifiedBy>
  <cp:lastPrinted>2020-07-23T12:23:00Z</cp:lastPrinted>
  <dcterms:modified xsi:type="dcterms:W3CDTF">2024-05-30T08:59:00Z</dcterms:modified>
  <cp:revision>79</cp:revision>
  <dc:subject/>
  <dc:title>Приложение 2</dc:title>
</cp:coreProperties>
</file>